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1337679501"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1701601613"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318339779"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589167399"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518452280"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812223694"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